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Qualifier revisio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schools in a geographical area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rea 1:</w:t>
      </w:r>
      <w:r>
        <w:rPr>
          <w:rFonts w:cs="Times New Roman" w:ascii="Times New Roman" w:hAnsi="Times New Roman"/>
          <w:sz w:val="24"/>
          <w:szCs w:val="24"/>
        </w:rPr>
        <w:t xml:space="preserve">   (Oconee, Anderson, Abbeville, Greenwood, Laurens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halla, Seneca West- Oak, , Daniel, Pendleton, Crescent, Hanna, Westside, BHP, Wren, Palmetto, Greenwood, Emerald, Ninety Six, Ware Shoals, Laurens, Abbeville   (17 schools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rea 2</w:t>
      </w:r>
      <w:r>
        <w:rPr>
          <w:rFonts w:cs="Times New Roman" w:ascii="Times New Roman" w:hAnsi="Times New Roman"/>
          <w:sz w:val="24"/>
          <w:szCs w:val="24"/>
        </w:rPr>
        <w:t xml:space="preserve"> (Pickens, Greenville, NE Anderson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berty Pickens, Easley Woodmont, Hillcrest, Mauldin, Carolina, Travelers Rest, Greenville, JL Mann, Eastside, Wade Hampton, Riverside, Christ Church, Southside Christian, St Josephs, Greer, Berea, Blue Ridge  Powdersville (20 schools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rea 3</w:t>
      </w:r>
      <w:r>
        <w:rPr>
          <w:rFonts w:cs="Times New Roman" w:ascii="Times New Roman" w:hAnsi="Times New Roman"/>
          <w:sz w:val="24"/>
          <w:szCs w:val="24"/>
        </w:rPr>
        <w:t xml:space="preserve"> (Spartanburg, Cherokee, Union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Byrnes, Dorman, Spartanburg, Chapman, Chesnee, Landrum, Woodruff, Broome, Boiling Springs, Gaffney, Blacksburg, Union County (12 schools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rea 4</w:t>
      </w:r>
      <w:r>
        <w:rPr>
          <w:rFonts w:cs="Times New Roman" w:ascii="Times New Roman" w:hAnsi="Times New Roman"/>
          <w:sz w:val="24"/>
          <w:szCs w:val="24"/>
        </w:rPr>
        <w:t xml:space="preserve"> (York, Chester, Lancaster, Western Chesterfield)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ster, Lewisville, Clover, Ft, Mill, Nations Ford, Rock Hill, Northwestern, South Point, Lancaster, Buford, Andrew Jackson, Indian Land, Central  (13 schools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ea 5</w:t>
      </w:r>
      <w:r>
        <w:rPr>
          <w:rFonts w:cs="Times New Roman" w:ascii="Times New Roman" w:hAnsi="Times New Roman"/>
          <w:sz w:val="24"/>
          <w:szCs w:val="24"/>
        </w:rPr>
        <w:t xml:space="preserve"> (Newberry, Edgefield, Lexington, Bamberg, Orangeburg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berry, Mid-Carolina, Whitmire, Strom Thurmond, Chapin, Dutch Fork, Irmo, Lexington, River Bluff, White Knoll, Airport, Brookland Cayce, Gilbert, Swansea, Pelion, Bamberg Ehrhardt, Orangeburg Wilkinson, Edisto (18 schools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rea 6</w:t>
      </w:r>
      <w:r>
        <w:rPr>
          <w:rFonts w:cs="Times New Roman" w:ascii="Times New Roman" w:hAnsi="Times New Roman"/>
          <w:sz w:val="24"/>
          <w:szCs w:val="24"/>
        </w:rPr>
        <w:t xml:space="preserve"> (Richland, Kershaw, Sumter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C Flora, Lower Richland, Dreher, Richland Northeast Blythwood, Ridge view, Spring Valley, Westwood, Columbia, Eau Claire, Keenan, Lugoff-Elgin, Camden, Sumter (14 Schools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rea 7</w:t>
      </w:r>
      <w:r>
        <w:rPr>
          <w:rFonts w:cs="Times New Roman" w:ascii="Times New Roman" w:hAnsi="Times New Roman"/>
          <w:sz w:val="24"/>
          <w:szCs w:val="24"/>
        </w:rPr>
        <w:t xml:space="preserve"> (Eastern Chesterfield, Marlboro, Darlington, Florence, Marion, Horry, Georgetown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aw, Marlboro County, Darlington, Hartsville, Lake City, Marion, Aynor, Conway, Carolina Forest, Socastee, St. James, Myrtle Beach, North Myrtle Beach, Loris, Waccamaw, Georgetown    (16 schools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rea 8</w:t>
      </w:r>
      <w:r>
        <w:rPr>
          <w:rFonts w:cs="Times New Roman" w:ascii="Times New Roman" w:hAnsi="Times New Roman"/>
          <w:sz w:val="24"/>
          <w:szCs w:val="24"/>
        </w:rPr>
        <w:t xml:space="preserve"> (Charleston, Berkeley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ane bay, Goose Creek, James Island, Stratford, Wando, West Ashley, Berkeley, Hanahan, Stall, Academic Magnet, Bishop England, Garrett, North Charleston, Timberland, Military Magnet, St. Johns (16 schools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rea 9</w:t>
      </w:r>
      <w:r>
        <w:rPr>
          <w:rFonts w:cs="Times New Roman" w:ascii="Times New Roman" w:hAnsi="Times New Roman"/>
          <w:sz w:val="24"/>
          <w:szCs w:val="24"/>
        </w:rPr>
        <w:t xml:space="preserve"> (Dorchester, Colleton, Beaufort)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hley Ridge, Bluffton, Colleton County, Ft. Dorchester, Summerville, Beaufort, Hilton Head, Battery Creek, Whale Branch, (9 schools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ch Area will qualify approximately 33% of the number of WRESTLERS in the area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a 1= 4 qualifiers </w:t>
        <w:tab/>
        <w:tab/>
        <w:t>Held on Dec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Belton Honea Path High Schoo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2 = 4 qualifiers</w:t>
        <w:tab/>
        <w:tab/>
        <w:t>Held at Jan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Eastside High School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3= 6 qualifiers</w:t>
        <w:tab/>
        <w:tab/>
        <w:t>Held on Dec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Spartanburg High Schoo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4 = 6 qualifiers</w:t>
        <w:tab/>
        <w:tab/>
        <w:t>JV Held on Jan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, Middle School held on Jan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Fort Mill </w:t>
        <w:tab/>
        <w:tab/>
        <w:tab/>
        <w:tab/>
        <w:tab/>
        <w:t>High Schoo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5= 6 qualifiers</w:t>
        <w:tab/>
        <w:tab/>
        <w:t>Held on Dec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White Knoll High Schoo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6 = 4 qualifiers</w:t>
        <w:tab/>
        <w:tab/>
        <w:t>Held on Dec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Sumter High Schoo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7</w:t>
        <w:tab/>
        <w:tab/>
        <w:tab/>
        <w:tab/>
        <w:t>Held on Jan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Marion High School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8 = 4 qualifiers</w:t>
        <w:tab/>
        <w:tab/>
        <w:t>Held on Jan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Stratford High Schoo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9= 4 qualifiers</w:t>
        <w:tab/>
        <w:tab/>
        <w:t>Held on Jan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Summerville High Schoo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reas 1 and 2 combine to form THE UPSTATE sectional tournament with 8 man bracket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pstate Sectional will be held on January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Hillcrest High School and will send 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estlers per weight to the Carolina Invitationa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reas 3 and 4 combine to form THE BORDER sectional tournament with 12 man brackets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Border Sectional will be held on January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Clover High School and will send 4 </w:t>
        <w:tab/>
        <w:t>wrestlers per weight to the Carolina Invitationa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s 5 and 6 combine to form THE CAPITAL sectional tournament with 10 man bracket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apital Sectional will be held at Lugoff Elgin High School and will send 4 wrestlers per </w:t>
        <w:tab/>
        <w:t xml:space="preserve">weight to the Carolina Invitational. </w:t>
      </w:r>
      <w:r>
        <w:rPr>
          <w:rFonts w:cs="Times New Roman" w:ascii="Times New Roman" w:hAnsi="Times New Roman"/>
          <w:b/>
          <w:sz w:val="24"/>
          <w:szCs w:val="24"/>
        </w:rPr>
        <w:t>JV will be held on Friday Jan 1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and Middle </w:t>
        <w:tab/>
        <w:t>School will be held on Saturday Jan 1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a 7 Tournament Champions will advance to the Carolina Invitational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reas 8 and 9 combine to form THE COASTAL sectional tournament with 8 man brackets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Coastal Sectional will be held on Jan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Hilton Head High School and will send 3 </w:t>
        <w:tab/>
        <w:t>wrestlers per weight to the Carolina Invitationa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rea tournaments will be required to run the tournament on at least 5-8 mats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rea Tournaments will be held on EITHER Dec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2014, or Jan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2015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$8 Entry fee for all wrestlers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ectional Tournaments will be required to run the tournament on 5-8 mats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Sectional Tournaments will be held on Jan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-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, 201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$8 entry fee for all wrestler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33:00Z</dcterms:created>
  <dc:creator>Northside Middle School</dc:creator>
  <dc:description/>
  <cp:keywords/>
  <dc:language>en-US</dc:language>
  <cp:lastModifiedBy>Northside Middle School</cp:lastModifiedBy>
  <cp:lastPrinted>2014-04-03T13:47:00Z</cp:lastPrinted>
  <dcterms:modified xsi:type="dcterms:W3CDTF">2014-05-05T17:05:00Z</dcterms:modified>
  <cp:revision>3</cp:revision>
  <dc:subject/>
  <dc:title/>
</cp:coreProperties>
</file>